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 к экзамену по дисциплине «Энергетические установки НТТ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лассификация сельскохозяйственных агрегатов по приводным характерист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обенности режимов и условий работы электрифицированных агрегатов с/х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собенности выбора электродвигателей для машин с/х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Электропривод центрифуг. Особенности приводных характеристик. Типы электрических центриф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Электропривод центробежных насосов и вентиля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егулирование подачи турбомехан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ыбор мощности электродвигателя для привода насосов и вентиля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Электропривод транспортёров. Классификация транспортёров по назначению и приводным характерист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Расчёт статических нагрузок и мощности электродвигателя привода транспортё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Особенности выбора электроприводов к приводным станциям транспортё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Частотно-регулируемый электропривод НТТ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Электропривод машин с кривощипно-шатунным механизмом. Приводные характеристики с/х машин с кривошипно-шатунным механиз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Выбор элементов маховикового электропривода. Выбор электродвигателя по мощ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Электропривод кормоприготовительных машин и агрегатов. Приводные характери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Требования к электроприводу и задачи управления кормоприготовительными машинами. Выбор электродвигателя по мощ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Характеристики и режимы работы гидромуфт. Достоинства и недостатки гидромуф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Совместная работа двигателя и гидромуф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Гидродинамические трансформаторы. Их внутренняя и внешняя характеристики. Свойства гидротрансформатора и показатели его о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Совместная работа двигателя и гидротрансформа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Гидромеханические передачи. Их преимущества и недост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Объёмные гидромашины. Основные свойства и показатели рабоче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Поршневые насос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Роторные гидромаш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Объёмные гидромот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Радиально-поршневые гидромаш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Высокомоментные радиально-поршневые гидромот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Аксиально-поршневые гидромаш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Пластинчатые и шестерёнчатые гидромаш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Гидроцилинд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 Гидрораспредел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 Гидравлические клап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. Гидравлические дросс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. Объёмный гидропривод. Основные понятия и определения. Схема простейшего гидроприв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. Пневматический привод. Общие по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. Работа и статические характеристики пневмопривода.</w:t>
      </w:r>
    </w:p>
    <w:p>
      <w:pPr>
        <w:pStyle w:val="Normal"/>
        <w:jc w:val="both"/>
        <w:rPr/>
      </w:pPr>
      <w:r>
        <w:rPr>
          <w:sz w:val="28"/>
          <w:szCs w:val="28"/>
        </w:rPr>
        <w:t>36. Свойства, характеристики и маркировка асинхронных электродвиг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. Резервы экономии энергии и ресурсов и принципы энергосбере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. Выбор двигателя и редуктора с максимальным энергосбережением. Проверка соответствия двигателя и нагру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. Энергосберегающие двигатели. Экономия энергии при замене малозагруженных двиг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. Экономия энергии при переключении обмоток статора по схеме "треугольник - звезд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. Компенсация реактивной мощности при работе электроприём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. Регулируемый электропривод. Свойства электроприводов различного ти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. Частотно-регулируемый асинхронный электропри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. Электропривод с терристорным регулятором част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. Электропривод постоянного т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. Вентильно-индукторный электропри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. Двигатели внутреннего сгорания. Классификация двиг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. Характеристики двигателей внутреннего сгорания. Режимы работы. Регулировочные характери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. Эксплуатационные характеристики двигателей внутреннего сго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. Выбор основных параметров и рабочих процессов двигателя внутреннего сго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1. Основные принципы применения солнечных батарей. Виды и характеристики солнечных батар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. Ветрогенераторы. Модификации. Характеристики и возможности их при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. Аккумуляторы и другие источники химической энер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4. Устройство и характеристики электродвигателей постоянного т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5. Способы регулирования характеристик электродвигателей постоянного т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6. Устройство и характеристики асинхронных электродвиг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7. Способы регулирования характеристик асинхронных двиг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8. Потери энергии в динамических режимах с асинхронными двигателями. Способы снижения поте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9. Устройство двигателей внешнего сго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. Преобразователи энергии (инверторы)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фруйте маркировку гидромото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0.4.28.03.1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10.5.45.05.6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10.3.56.16.0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10.4.12.04.0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10.3.112.05.4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10.8.160.15.2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10.2.250.06.0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10.1.28.02.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фруйте марки электродвигателей</w:t>
      </w:r>
    </w:p>
    <w:p>
      <w:pPr>
        <w:pStyle w:val="Normal"/>
        <w:ind w:firstLine="708"/>
        <w:rPr/>
      </w:pPr>
      <w:r>
        <w:rPr>
          <w:sz w:val="28"/>
          <w:szCs w:val="28"/>
        </w:rPr>
        <w:t>1ВАО-450</w:t>
      </w:r>
      <w:r>
        <w:rPr>
          <w:sz w:val="28"/>
          <w:szCs w:val="28"/>
          <w:lang w:val="en-US"/>
        </w:rPr>
        <w:t>LB</w:t>
      </w:r>
      <w:r>
        <w:rPr>
          <w:sz w:val="28"/>
          <w:szCs w:val="28"/>
        </w:rPr>
        <w:t>-6У2,5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ВАО</w:t>
      </w:r>
      <w:r>
        <w:rPr>
          <w:sz w:val="28"/>
          <w:szCs w:val="28"/>
          <w:lang w:val="en-US"/>
        </w:rPr>
        <w:t>-450L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-8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>2,5</w:t>
      </w:r>
    </w:p>
    <w:p>
      <w:pPr>
        <w:pStyle w:val="Normal"/>
        <w:ind w:firstLine="7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A132S4</w:t>
      </w:r>
    </w:p>
    <w:p>
      <w:pPr>
        <w:pStyle w:val="Normal"/>
        <w:ind w:firstLine="7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A132MB6</w:t>
      </w:r>
    </w:p>
    <w:p>
      <w:pPr>
        <w:pStyle w:val="Normal"/>
        <w:ind w:firstLine="7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AIOOLA4</w:t>
      </w:r>
    </w:p>
    <w:p>
      <w:pPr>
        <w:pStyle w:val="Normal"/>
        <w:ind w:firstLine="7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A112M6</w:t>
      </w:r>
    </w:p>
    <w:p>
      <w:pPr>
        <w:pStyle w:val="Normal"/>
        <w:ind w:firstLine="7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</w:rPr>
        <w:t>ПБ</w:t>
      </w:r>
      <w:r>
        <w:rPr>
          <w:color w:val="000000"/>
          <w:sz w:val="28"/>
          <w:szCs w:val="28"/>
          <w:lang w:val="en-US"/>
        </w:rPr>
        <w:t>11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>Г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-052-АЭ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ИР112МА6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АИР112МА8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ИР160М4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Т112-7,5-30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9:36:00Z</dcterms:created>
  <dc:creator>Andrey</dc:creator>
  <dc:description/>
  <cp:keywords/>
  <dc:language>en-US</dc:language>
  <cp:lastModifiedBy>Andrey</cp:lastModifiedBy>
  <dcterms:modified xsi:type="dcterms:W3CDTF">2014-12-16T09:03:00Z</dcterms:modified>
  <cp:revision>13</cp:revision>
  <dc:subject/>
  <dc:title/>
</cp:coreProperties>
</file>